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前两批绿色设计示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10"/>
        <w:gridCol w:w="2820"/>
        <w:gridCol w:w="1531"/>
      </w:tblGrid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细分行业（产品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属地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海鸿电气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输配电装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互太（番禺）纺织印染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纺织印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珠海格力电器股份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房间空气调节器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珠海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立电梯（中国）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梯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嘉宝莉化工集团股份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涂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山榄菊日化实业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化产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山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天元实业集团股份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快递包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东莞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萨米特陶瓷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筑陶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肇庆</w:t>
            </w:r>
          </w:p>
        </w:tc>
      </w:tr>
      <w:tr>
        <w:trPr>
          <w:trHeight w:val="9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市三水新明珠建陶工业有限公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筑陶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11Z</dcterms:created>
  <dc:creator>pc</dc:creator>
  <dc:description/>
  <dc:language>en-US</dc:language>
  <cp:lastModifiedBy>张诚</cp:lastModifiedBy>
  <dcterms:modified xsi:type="dcterms:W3CDTF">2021-04-19T07:46:35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