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附件</w:t>
      </w: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  <w:t>广东省省级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pacing w:val="0"/>
          <w:position w:val="0"/>
          <w:sz w:val="32"/>
          <w:sz w:val="32"/>
          <w:szCs w:val="44"/>
          <w:shd w:fill="auto" w:val="clear"/>
          <w:vertAlign w:val="baseline"/>
        </w:rPr>
      </w:pPr>
      <w:r>
        <w:rPr>
          <w:rFonts w:eastAsia="仿宋_GB2312" w:cs="Times New Roman"/>
          <w:b/>
          <w:color w:val="000000"/>
          <w:spacing w:val="0"/>
          <w:position w:val="0"/>
          <w:sz w:val="32"/>
          <w:sz w:val="32"/>
          <w:szCs w:val="44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一、企业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企业工业设计中心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工业设计中心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18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、研发支出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数据，工业设计中心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8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投入、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运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独立的工业设计中心证明材料（营业执照复印件或独立机构证明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、设计项目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，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材料或企业对上述情况的承诺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二、工业设计企业申报材料清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4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工业设计企业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企业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18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设计经营主要数据，设计业务服务业绩、投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和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完成的工业设计项目清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三、工业设计基地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工业设计基地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18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基地及其设计机构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主要数据，工业设计基地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18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运营、投入、专利、专业设计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设立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证明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、营业执照等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入驻设计企业证明材料（营业执照复印件等）；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，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r>
    </w:p>
    <w:p>
      <w:pPr>
        <w:pStyle w:val="Normal"/>
        <w:spacing w:lineRule="auto" w:line="559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57:00Z</dcterms:created>
  <dc:creator>梁家中</dc:creator>
  <dc:description/>
  <dc:language>en-US</dc:language>
  <cp:lastModifiedBy>梁家中</cp:lastModifiedBy>
  <cp:lastPrinted>2019-02-13T09:21:00Z</cp:lastPrinted>
  <dcterms:modified xsi:type="dcterms:W3CDTF">2020-12-01T01:07:35Z</dcterms:modified>
  <cp:revision>1</cp:revision>
  <dc:subject/>
  <dc:title>附件1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