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大坪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坪镇国泰西路</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16:39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4DABBF5FD4A949940D9BC7339E1F5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