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大坪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大坪镇国泰西路</w:t>
      </w:r>
      <w:r>
        <w:rPr>
          <w:rFonts w:cs="仿宋_GB2312" w:ascii="仿宋_GB2312" w:hAnsi="仿宋_GB2312"/>
          <w:bCs/>
          <w:sz w:val="28"/>
          <w:szCs w:val="28"/>
        </w:rPr>
        <w:t>1</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05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left="2246" w:hanging="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7:17:35Z</dcterms:modified>
  <cp:revision>15</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D67BA9ECB4474988F617FCD4EDA34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