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桃尧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桃尧镇镇府大院内</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723201</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 xml:space="preserve">14:30-18:00 </w:t>
      </w:r>
    </w:p>
    <w:p>
      <w:pPr>
        <w:pStyle w:val="Normal"/>
        <w:snapToGrid w:val="false"/>
        <w:spacing w:lineRule="auto" w:line="360"/>
        <w:ind w:left="2246" w:hanging="56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5:57:10Z</dcterms:modified>
  <cp:revision>10</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44A9041A894ABA8A2F4D65489E74AE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