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松源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松源镇府前大道</w:t>
      </w:r>
      <w:r>
        <w:rPr>
          <w:rFonts w:cs="仿宋_GB2312" w:ascii="仿宋_GB2312" w:hAnsi="仿宋_GB2312"/>
          <w:bCs/>
          <w:sz w:val="28"/>
          <w:szCs w:val="28"/>
        </w:rPr>
        <w:t>1</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6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48" w:hanging="84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02:08Z</dcterms:modified>
  <cp:revision>1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6C3BB1D264EA1A7DA2988F93E9CC7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