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扶大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党校大院内食堂二楼</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56</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12:28Z</dcterms:modified>
  <cp:revision>6</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34A07B2C44E8B930265A888E49411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