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丙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丙村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85811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42:42Z</dcterms:modified>
  <cp:revision>1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D1C073DA5428EBF752D221E1C56D2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