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石坑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石坑镇河唇街</w:t>
      </w:r>
      <w:r>
        <w:rPr>
          <w:rFonts w:cs="仿宋_GB2312" w:ascii="仿宋_GB2312" w:hAnsi="仿宋_GB2312"/>
          <w:bCs/>
          <w:sz w:val="28"/>
          <w:szCs w:val="28"/>
        </w:rPr>
        <w:t>43</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3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firstLine="168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24:42Z</dcterms:modified>
  <cp:revision>8</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3A23DC5C14123A3D9E7394404A808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