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口镇政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5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05:53Z</dcterms:modified>
  <cp:revision>9</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DD773224E4D5EB18A9AC55AA8B74A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