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丙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丙村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85811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41:44Z</dcterms:modified>
  <cp:revision>1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A5300603D741B383AE550386C236EB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