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白渡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白渡镇芷湾大道</w:t>
      </w:r>
      <w:r>
        <w:rPr>
          <w:rFonts w:cs="仿宋_GB2312" w:ascii="仿宋_GB2312" w:hAnsi="仿宋_GB2312"/>
          <w:bCs/>
          <w:sz w:val="28"/>
          <w:szCs w:val="28"/>
        </w:rPr>
        <w:t>164</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67840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8:00:39Z</dcterms:modified>
  <cp:revision>5</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8C4979C94DF4AE2A87C4AE410A6E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