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桃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桃尧镇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723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5:56:10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95C5334B64D8D9E1D1FDD3EB06436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