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城东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城东镇政府大院</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65100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14:30-18:00</w:t>
      </w:r>
    </w:p>
    <w:p>
      <w:pPr>
        <w:pStyle w:val="Normal"/>
        <w:snapToGrid w:val="false"/>
        <w:spacing w:lineRule="auto" w:line="360"/>
        <w:ind w:firstLine="168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7:38:18Z</dcterms:modified>
  <cp:revision>4</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1F011C19E40A097CED1BF3F574E1B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