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程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大新城新府路</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88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32:56Z</dcterms:modified>
  <cp:revision>1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6ECFDC7FF4395990457CFF1E4602F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