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公共法律服务中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一楼大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906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 xml:space="preserve">8:30—12:00 </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3:38:18Z</dcterms:modified>
  <cp:revision>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696ECF8904A02999EB8EFC0D95B62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