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城东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城东镇政府大院</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6510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47:46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D261B8C964986829FB1B1A276CF8B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