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扶大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党校大院内食堂二楼</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56</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35:06Z</dcterms:modified>
  <cp:revision>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3119C2B4E4B0EA986F6415F44D8D2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