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松源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松源镇府前大道</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6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30:00Z</dcterms:modified>
  <cp:revision>1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DD298F74148D8881457AABD30CC18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