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大坪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大坪镇国泰西路</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5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39:44Z</dcterms:modified>
  <cp:revision>1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D67BA9ECB4474988F617FCD4EDA34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