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程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新城新府路</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88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43:03Z</dcterms:modified>
  <cp:revision>1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1629810BC4201B4DA4E59555FFB54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