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扶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党校大院内食堂二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33:45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34A07B2C44E8B930265A888E49411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