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松源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松源镇府前大道</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6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 xml:space="preserve">8:30—12:00 </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8" w:hanging="84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3:31:41Z</dcterms:modified>
  <cp:revision>1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86C3BB1D264EA1A7DA2988F93E9CC7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