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丙村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丙村镇府前大道</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85811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53:48Z</dcterms:modified>
  <cp:revision>1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9D1C073DA5428EBF752D221E1C56D2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