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桃尧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桃尧镇镇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723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23:51Z</dcterms:modified>
  <cp:revision>10</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4A9041A894ABA8A2F4D65489E74AE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