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西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西镇龙虎圩一横街</w:t>
      </w:r>
      <w:r>
        <w:rPr>
          <w:rFonts w:cs="仿宋_GB2312" w:ascii="仿宋_GB2312" w:hAnsi="仿宋_GB2312"/>
          <w:bCs/>
          <w:sz w:val="28"/>
          <w:szCs w:val="28"/>
        </w:rPr>
        <w:t>7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17:33Z</dcterms:modified>
  <cp:revision>1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4FE1FC4BB4BAC9F98FB09A0CBDE39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