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雁洋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雁洋镇府前路</w:t>
      </w:r>
      <w:r>
        <w:rPr>
          <w:rFonts w:cs="仿宋_GB2312" w:ascii="仿宋_GB2312" w:hAnsi="仿宋_GB2312"/>
          <w:bCs/>
          <w:sz w:val="28"/>
          <w:szCs w:val="28"/>
        </w:rPr>
        <w:t>13-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8" w:hanging="84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2:59:16Z</dcterms:modified>
  <cp:revision>3</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2FC2DD7E24EF2B5BC71D5D328317F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