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桃尧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桃尧镇镇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7232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3:22:32Z</dcterms:modified>
  <cp:revision>10</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F95C5334B64D8D9E1D1FDD3EB06436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