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丙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丙村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85811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5-13T05:52:45Z</dcterms:modified>
  <cp:revision>1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5300603D741B383AE550386C236EB_12</vt:lpwstr>
  </property>
  <property fmtid="{D5CDD505-2E9C-101B-9397-08002B2CF9AE}" pid="3" name="KSOProductBuildVer">
    <vt:lpwstr>2052-12.1.0.20784</vt:lpwstr>
  </property>
  <property fmtid="{D5CDD505-2E9C-101B-9397-08002B2CF9AE}" pid="4" name="KSOTemplateDocerSaveRecord">
    <vt:lpwstr>eyJoZGlkIjoiZjFlZDU4ZjFkZTA1YjEyYmYyODE5MTE5NTc5OWQwMjUifQ==</vt:lpwstr>
  </property>
</Properties>
</file>