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松口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松口镇政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59</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40:06Z</dcterms:modified>
  <cp:revision>9</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9B50392534D6C8115CB9C239EE317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