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新城办事处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华侨城扶贵西路</w:t>
      </w:r>
      <w:r>
        <w:rPr>
          <w:rFonts w:cs="仿宋_GB2312" w:ascii="仿宋_GB2312" w:hAnsi="仿宋_GB2312"/>
          <w:bCs/>
          <w:sz w:val="28"/>
          <w:szCs w:val="28"/>
        </w:rPr>
        <w:t>5</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20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 xml:space="preserve">8:30—12:00 </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15:31Z</dcterms:modified>
  <cp:revision>1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32DF8581E4207A007A965240B3186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