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城东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城东镇政府大院</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6510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48:42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F011C19E40A097CED1BF3F574E1B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